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от _________ 2021 г.  № 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10170:135 по ул. А. Макаренко г. Майкоп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510170:135, </w:t>
      </w:r>
      <w:r>
        <w:rPr>
          <w:sz w:val="28"/>
          <w:szCs w:val="28"/>
        </w:rPr>
        <w:t>площадью 517 кв. м, по ул. А. Макаренко г. Майкопа, принадлежит на праве собственности гражданке Петренко Татьяне Алексеевн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7 августа 2021 г.</w:t>
      </w:r>
    </w:p>
    <w:p>
      <w:pPr>
        <w:pStyle w:val="Style14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Гражданка Петренко Т.А. </w:t>
      </w:r>
      <w:r>
        <w:rPr>
          <w:sz w:val="28"/>
          <w:szCs w:val="28"/>
        </w:rPr>
        <w:t xml:space="preserve">обратила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индивидуального жилого дома на земельном участке с кадастровым номером 01:08:0510170:135 по ул. А. Макаренко г. Майкопа на расстоянии 1 м от границы земельного участка по ул. А. Макаренко, 34А г. Майкопа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10170:135 по                            ул. А. Макаренко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ке Петренко Т.А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10170:135 по ул. А. Макаренко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Петренко Татьяне Алексеевне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индивидуального жилого дома на земельном участке с кадастровым номером 01:08:0510170:135 по ул. А. Макаренко г. Майкопа на расстоянии 1 м от границы земельного участка по ул. А. Макаренко, 34А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10170:135 по ул. А. Макаренко г. Майкопа»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>«Город Майкоп»                                                                            С.В. Стельмах</w:t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08:09:00Z</dcterms:created>
  <dc:creator>игорь</dc:creator>
  <dc:description/>
  <cp:keywords/>
  <dc:language>en-US</dc:language>
  <cp:lastModifiedBy>User</cp:lastModifiedBy>
  <cp:lastPrinted>2021-09-27T16:11:00Z</cp:lastPrinted>
  <dcterms:modified xsi:type="dcterms:W3CDTF">2021-10-02T08:09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